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БРАЗ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Презид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3 июня 2014 г. № 46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В </w:t>
      </w:r>
      <w:r>
        <w:rPr>
          <w:u w:val="single"/>
        </w:rPr>
        <w:t>Департамент кадров и организационного развития Минэкономразвития России</w:t>
      </w:r>
    </w:p>
    <w:p>
      <w:pPr>
        <w:pStyle w:val="ConsPlusNonformat"/>
        <w:jc w:val="center"/>
        <w:rPr/>
      </w:pPr>
      <w:r>
        <w:rPr/>
        <w:t>(указывается наименование кадрового подразделения федерального</w:t>
      </w:r>
    </w:p>
    <w:p>
      <w:pPr>
        <w:pStyle w:val="ConsPlusNonformat"/>
        <w:jc w:val="center"/>
        <w:rPr/>
      </w:pPr>
      <w:r>
        <w:rPr/>
        <w:t>государственного органа, иного органа или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hyperlink w:anchor="Par54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54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Я, </w:t>
      </w:r>
      <w:r>
        <w:rPr>
          <w:u w:val="single"/>
        </w:rPr>
        <w:t>Иванов Иван Иванович, 8 марта 1960 г.р., серия паспорта 48 07 № 071002</w:t>
      </w:r>
      <w:r>
        <w:rPr/>
        <w:t>,      (фамилия, имя, отчество, дата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</w:t>
      </w:r>
      <w:r>
        <w:rPr>
          <w:u w:val="single"/>
        </w:rPr>
        <w:t>выдан ОВД района Щелковский г. Москвы 03.02.1990 _ _____________________,</w:t>
      </w:r>
    </w:p>
    <w:p>
      <w:pPr>
        <w:pStyle w:val="ConsPlusNonformat"/>
        <w:jc w:val="both"/>
        <w:rPr/>
      </w:pPr>
      <w:r>
        <w:rPr>
          <w:u w:val="single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u w:val="single"/>
        </w:rPr>
        <w:t>__заместитель начальника отдела Департамента управления делами</w:t>
      </w:r>
      <w:r>
        <w:rPr/>
        <w:t>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/>
        <w:t xml:space="preserve">зарегистрированный по адресу: </w:t>
      </w:r>
    </w:p>
    <w:p>
      <w:pPr>
        <w:pStyle w:val="ConsPlusNonformat"/>
        <w:jc w:val="both"/>
        <w:rPr/>
      </w:pPr>
      <w:r>
        <w:rPr>
          <w:u w:val="single"/>
        </w:rPr>
        <w:t>119620, г. Москва, Ленинский пр-т, д. 90, корп. 2, кв. 40</w:t>
      </w:r>
      <w:r>
        <w:rPr/>
        <w:t>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jc w:val="both"/>
        <w:rPr/>
      </w:pPr>
      <w:r>
        <w:rPr/>
        <w:t xml:space="preserve">сообщаю   сведения   о   доходах,   расходах   </w:t>
      </w:r>
      <w:r>
        <w:rPr>
          <w:u w:val="single"/>
        </w:rPr>
        <w:t>своих</w:t>
      </w:r>
      <w:r>
        <w:rPr/>
        <w:t>,  супруги   (супруга),</w:t>
      </w:r>
    </w:p>
    <w:p>
      <w:pPr>
        <w:pStyle w:val="ConsPlusNonformat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>
          <w:u w:val="single"/>
        </w:rPr>
        <w:t>Иванов Иван Иванович, 8 марта 1960 г.р., серия паспорта 48 07 № 071002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>
          <w:u w:val="single"/>
        </w:rPr>
      </w:pPr>
      <w:r>
        <w:rPr>
          <w:u w:val="single"/>
        </w:rPr>
        <w:t xml:space="preserve">выдан ОВД района Щелковский г. Москвы 03.02.1990, 119620, г. Москва, </w:t>
      </w:r>
    </w:p>
    <w:p>
      <w:pPr>
        <w:pStyle w:val="ConsPlusNonformat"/>
        <w:jc w:val="both"/>
        <w:rPr/>
      </w:pPr>
      <w:r>
        <w:rPr>
          <w:u w:val="single"/>
        </w:rPr>
        <w:t>Ленинский проспект, д. 90, корп. 2, кв. 40, заместитель начальника отдела Департамента управления делами</w:t>
      </w:r>
      <w:r>
        <w:rPr/>
        <w:t xml:space="preserve">,   </w:t>
      </w:r>
    </w:p>
    <w:p>
      <w:pPr>
        <w:pStyle w:val="ConsPlusNonformat"/>
        <w:jc w:val="both"/>
        <w:rPr/>
      </w:pP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   отчетный   период   с  1  января  2014 г.   по   31  декабря  2014 г.</w:t>
      </w:r>
    </w:p>
    <w:p>
      <w:pPr>
        <w:pStyle w:val="ConsPlusNonformat"/>
        <w:jc w:val="both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/>
        <w:t>обязательствах имущественного характера по состоянию на "31" декабря 2014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hyperlink w:anchor="Par54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hyperlink w:anchor="Par548">
              <w:r>
                <w:rPr>
                  <w:rStyle w:val="InternetLink"/>
                  <w:color w:val="0000FF"/>
                </w:rPr>
                <w:t>&lt;4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4 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 0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8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пенсия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 продажа легкового автомобиля ВАЗ 2109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03 669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hyperlink w:anchor="Par54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ание приобретения </w:t>
            </w:r>
            <w:hyperlink w:anchor="Par550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ход по основному месту работы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следство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бств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21.05.201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80-77-88/077/2013-111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квартира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00 000</w:t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) 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256"/>
        <w:gridCol w:w="2520"/>
        <w:gridCol w:w="1080"/>
        <w:gridCol w:w="225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hyperlink w:anchor="Par551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ar552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мельные участки </w:t>
            </w:r>
            <w:hyperlink w:anchor="Par553">
              <w:r>
                <w:rPr>
                  <w:rStyle w:val="InternetLink"/>
                  <w:color w:val="0000FF"/>
                </w:rPr>
                <w:t>&lt;9&gt;</w:t>
              </w:r>
            </w:hyperlink>
            <w:r>
              <w:rPr/>
              <w:t>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садовый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овская обл., Солнечногорский р-н, дер. Крюково, СТ «Салю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</w:t>
            </w:r>
          </w:p>
        </w:tc>
        <w:tc>
          <w:tcPr>
            <w:tcW w:w="22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бств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02.06.2007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77-72-88/077/2013-1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бств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27.02.200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77-72-81/077/2000-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прав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бственн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 26.02.2007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77-72-77/033/2007-057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 под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для ведения сельского хозяйств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овская обл., Солнечногорский р-н, пос. Дятлов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овская обл., Солнечногорский р-н, пос. Малахов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</w:t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ые дома, дачи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е имеется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ы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регистрации права от 11.12.2007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77-38.654165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регистрации права от 03.11.2004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77-33.13174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 регистрации права от 21.12.1993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77-38.1312663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квартира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видуальна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Москва, ул. Михайловская, д. 10, к. 1, кв. 5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3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 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) квартир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местная с Ивановой М.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евая 1/3 дол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Москва, ул. Дербеневская, д. 1, к. 3, кв. 3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Москва, ул. Садовническая, д. 54, кв. 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ажи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идетель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 прав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25.04.20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77-33-33/077/2013-1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идетель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 прав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18.01.20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77-78-40/606/2007-111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гаражный бокс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Москва, ул. Михайловская, ГК «Моторис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 машиноместо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Москва, ул. Михайловская, д.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ое недвижимое имущество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е имеется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hyperlink w:anchor="Par554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Мерседес Бенц Е-240, год выпуска 2005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е имеется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евая, ½ доли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Москва</w:t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 мотоцикл Харлей Девидсон, год выпуска 2010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е имеется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Моторная лодка Ямаха, год выпуска 2007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местная собственность с Ивановой М.В.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е имеется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) не имеется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hyperlink w:anchor="Par555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hyperlink w:anchor="Par556">
              <w:r>
                <w:rPr>
                  <w:rStyle w:val="InternetLink"/>
                  <w:color w:val="0000FF"/>
                </w:rPr>
                <w:t>&lt;1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ar557">
              <w:r>
                <w:rPr>
                  <w:rStyle w:val="InternetLink"/>
                  <w:color w:val="0000FF"/>
                </w:rPr>
                <w:t>&lt;1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Сбербанк России», г. Москва, ул. Тверская, 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кущий (зарплатный), 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10.20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2 509,5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31.12.20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Альфа-Банк», г. Москва, ул. 1905 года, д.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озитный (евро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.04.20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0 00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 31.12.20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0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АО «Промсвязьбанк», Московская обл.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Солнечногорск, ул. Центральная, д.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ый, доллары СШ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2.2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ar366"/>
      <w:bookmarkEnd w:id="0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ar368"/>
      <w:bookmarkEnd w:id="1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ar558">
              <w:r>
                <w:rPr>
                  <w:rStyle w:val="InternetLink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hyperlink w:anchor="Par559">
              <w:r>
                <w:rPr>
                  <w:rStyle w:val="InternetLink"/>
                  <w:color w:val="0000FF"/>
                </w:rPr>
                <w:t>&lt;15&gt;</w:t>
              </w:r>
            </w:hyperlink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ля участия </w:t>
            </w:r>
            <w:hyperlink w:anchor="Par560">
              <w:r>
                <w:rPr>
                  <w:rStyle w:val="InternetLink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hyperlink w:anchor="Par561">
              <w:r>
                <w:rPr>
                  <w:rStyle w:val="InternetLink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АО «Медиум-консалтинг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Москва, ул. Цветочная, д. 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%, 20 акций номинальной стоимостью 10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дительный договор от 30.02.2009 № 3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ОО «Автохолдинг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Пенза, ул. Советская, д. 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говор купли-продажи (от 28.06.2010 № 27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5.2. Иные ценные бумаг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ценной бумаги </w:t>
            </w:r>
            <w:hyperlink w:anchor="Par562">
              <w:r>
                <w:rPr>
                  <w:rStyle w:val="InternetLink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hyperlink w:anchor="Par563">
              <w:r>
                <w:rPr>
                  <w:rStyle w:val="InternetLink"/>
                  <w:color w:val="0000FF"/>
                </w:rPr>
                <w:t>&lt;19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имеетс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36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/>
      </w:pPr>
      <w:r>
        <w:rPr/>
        <w:t>организациях (руб.), __</w:t>
      </w:r>
      <w:r>
        <w:rPr>
          <w:u w:val="single"/>
        </w:rPr>
        <w:t>5200 руб.</w:t>
      </w:r>
      <w:r>
        <w:rPr/>
        <w:t>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56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имущества </w:t>
            </w:r>
            <w:hyperlink w:anchor="Par565">
              <w:r>
                <w:rPr>
                  <w:rStyle w:val="InternetLink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и сроки пользования </w:t>
            </w:r>
            <w:hyperlink w:anchor="Par566">
              <w:r>
                <w:rPr>
                  <w:rStyle w:val="InternetLink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hyperlink w:anchor="Par567">
              <w:r>
                <w:rPr>
                  <w:rStyle w:val="InternetLink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ссрочное безвозмездное польз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19620, г. Москва, Ленинский проспект, д. 90, корп. 2, кв. 40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ое пользование, на период действия служебного контракта (с 15.02.20111 по 15.02.2013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Армения, г. Ереван, Аршакуняц проспект, д. 15, кв. 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6.2. Срочные обязательства финансового характера </w:t>
      </w:r>
      <w:hyperlink w:anchor="Par56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hyperlink w:anchor="Par569">
              <w:r>
                <w:rPr>
                  <w:rStyle w:val="InternetLink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редитор (должник) </w:t>
            </w:r>
            <w:hyperlink w:anchor="Par570">
              <w:r>
                <w:rPr>
                  <w:rStyle w:val="InternetLink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hyperlink w:anchor="Par571">
              <w:r>
                <w:rPr>
                  <w:rStyle w:val="InternetLink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ar572">
              <w:r>
                <w:rPr>
                  <w:rStyle w:val="InternetLink"/>
                  <w:color w:val="0000FF"/>
                </w:rPr>
                <w:t>&lt;28&gt;</w:t>
              </w:r>
            </w:hyperlink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словия обязательства </w:t>
            </w:r>
            <w:hyperlink w:anchor="Par573">
              <w:r>
                <w:rPr>
                  <w:rStyle w:val="InternetLink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еди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АО «Банк ВТБ 24», г. Москва, ул. Коштоянца, д. 3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гово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 20.12.2008 № 20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000/100 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%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45"/>
      <w:bookmarkEnd w:id="2"/>
      <w:r>
        <w:rPr/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46"/>
      <w:bookmarkEnd w:id="3"/>
      <w:r>
        <w:rPr/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47"/>
      <w:bookmarkEnd w:id="4"/>
      <w:r>
        <w:rPr/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548"/>
      <w:bookmarkEnd w:id="5"/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549"/>
      <w:bookmarkEnd w:id="6"/>
      <w:r>
        <w:rPr/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color w:val="0000FF"/>
          </w:rPr>
          <w:t>статьей 3</w:t>
        </w:r>
      </w:hyperlink>
      <w:r>
        <w:rPr/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550"/>
      <w:bookmarkEnd w:id="7"/>
      <w:r>
        <w:rPr/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551"/>
      <w:bookmarkEnd w:id="8"/>
      <w:r>
        <w:rPr/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552"/>
      <w:bookmarkEnd w:id="9"/>
      <w:r>
        <w:rPr/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0000FF"/>
          </w:rPr>
          <w:t>частью 1 статьи 4</w:t>
        </w:r>
      </w:hyperlink>
      <w:r>
        <w:rPr/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53"/>
      <w:bookmarkEnd w:id="10"/>
      <w:r>
        <w:rPr/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554"/>
      <w:bookmarkEnd w:id="11"/>
      <w:r>
        <w:rPr/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555"/>
      <w:bookmarkEnd w:id="12"/>
      <w:r>
        <w:rPr/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556"/>
      <w:bookmarkEnd w:id="13"/>
      <w:r>
        <w:rPr/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557"/>
      <w:bookmarkEnd w:id="14"/>
      <w:r>
        <w:rPr/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558"/>
      <w:bookmarkEnd w:id="15"/>
      <w:r>
        <w:rPr/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559"/>
      <w:bookmarkEnd w:id="16"/>
      <w:r>
        <w:rPr/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560"/>
      <w:bookmarkEnd w:id="17"/>
      <w:r>
        <w:rPr/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561"/>
      <w:bookmarkEnd w:id="18"/>
      <w:r>
        <w:rPr/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9" w:name="Par562"/>
      <w:bookmarkEnd w:id="19"/>
      <w:r>
        <w:rPr/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368">
        <w:r>
          <w:rPr>
            <w:rStyle w:val="InternetLink"/>
            <w:color w:val="0000FF"/>
          </w:rPr>
          <w:t>подразделе 5.1</w:t>
        </w:r>
      </w:hyperlink>
      <w:r>
        <w:rPr/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0" w:name="Par563"/>
      <w:bookmarkEnd w:id="20"/>
      <w:r>
        <w:rPr/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564"/>
      <w:bookmarkEnd w:id="21"/>
      <w:r>
        <w:rPr/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565"/>
      <w:bookmarkEnd w:id="22"/>
      <w:r>
        <w:rPr/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566"/>
      <w:bookmarkEnd w:id="23"/>
      <w:r>
        <w:rPr/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4" w:name="Par567"/>
      <w:bookmarkEnd w:id="24"/>
      <w:r>
        <w:rPr/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5" w:name="Par568"/>
      <w:bookmarkEnd w:id="25"/>
      <w:r>
        <w:rPr/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569"/>
      <w:bookmarkEnd w:id="26"/>
      <w:r>
        <w:rPr/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570"/>
      <w:bookmarkEnd w:id="27"/>
      <w:r>
        <w:rPr/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8" w:name="Par571"/>
      <w:bookmarkEnd w:id="28"/>
      <w:r>
        <w:rPr/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572"/>
      <w:bookmarkEnd w:id="29"/>
      <w:r>
        <w:rPr/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0" w:name="Par573"/>
      <w:bookmarkEnd w:id="30"/>
      <w:r>
        <w:rPr/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DD051896EE3077FB2DBE904E53FCF504FAC227828F468FD909925347308825B81CAF05A201E8CCTE44L" TargetMode="External"/><Relationship Id="rId3" Type="http://schemas.openxmlformats.org/officeDocument/2006/relationships/hyperlink" Target="consultantplus://offline/ref=E8DD051896EE3077FB2DBE904E53FCF504FDCF2B8E87468FD909925347308825B81CAF05A201E8CDTE43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38:00Z</dcterms:created>
  <dc:creator>user</dc:creator>
  <dc:description/>
  <cp:keywords/>
  <dc:language>en-US</dc:language>
  <cp:lastModifiedBy>User</cp:lastModifiedBy>
  <cp:lastPrinted>2014-12-12T14:12:00Z</cp:lastPrinted>
  <dcterms:modified xsi:type="dcterms:W3CDTF">2015-02-26T11:38:00Z</dcterms:modified>
  <cp:revision>2</cp:revision>
  <dc:subject/>
  <dc:title>Утверждена</dc:title>
</cp:coreProperties>
</file>